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7  February 1987</w:t>
        <w:t>ANNOUNCEMENT OF THE ENHANCED SIDPLAYER</w:t>
        <w:t>"COMPUTE!'s Music System for the Commodore 128 and 64: The Enhanced Sidplayer"</w:t>
        <w:t>By Craig Chamberlain</w:t>
        <w:t>Published by COMPUTE! Books</w:t>
        <w:t>ISBN 0-87455-074-2</w:t>
        <w:t>Book and disk combination  $24.95</w:t>
        <w:t>The Enhanced Sidplayer is here! Sidplayer, the popular music system for the</w:t>
        <w:t>Commodore 64, has been completely rewritten to support new editing and song</w:t>
        <w:t>playing features, and to run on the Commodore 128 and 64 computers. This</w:t>
        <w:t>documentation file describes the various features of this new product.</w:t>
        <w:t>THE ORIGINAL SIDPLAYER</w:t>
        <w:t>Sidplayer was first published in COMPUTE!'s "All About The Commodore 64, Volume</w:t>
        <w:t>Two" and was designed not just for people who knew a lot about music, but for</w:t>
        <w:t>anyone who had a Commodore 64. It featured an Editor that was like a musical</w:t>
        <w:t>word processor and which could be used by people who didn't understand sheet</w:t>
        <w:t>music. For those who were more knowledgeable about music, Sidplayer offered</w:t>
        <w:t>greater flexibility and more control over songs than other music systems, and</w:t>
        <w:t>produced songs of impressive quality.</w:t>
        <w:t>The Sidplayer music system has now been extensively revised and rewritten to</w:t>
        <w:t>include many "wish list" features and to run on both the Commodore 128 and the</w:t>
        <w:t>Commodore 64. The two principal parts of the Enhanced Sidplayer music system</w:t>
        <w:t>are the new Player and the new Editor.</w:t>
        <w:t>THE ENHANCED PLAYER</w:t>
        <w:t>The new standalone player offers easy cursor key song selection and can be set</w:t>
        <w:t>to automatically play any number of songs on a disk. A piano keyboard display</w:t>
        <w:t>shows piano keys highlighted in colors to indicate which notes are playing.</w:t>
        <w:t>Songs which have accompanying words, known as Singalong songs, are played with</w:t>
        <w:t>a verse display that changes in time with the music. Full screen color bitmap</w:t>
        <w:t>pictures are also supported. The program will play songs created by the</w:t>
        <w:t>Enhanced Sidplayer, or any of the over 2000 songs that have been done on the</w:t>
        <w:t>original Sidplayer. Songs up to 150 blocks long can be played.</w:t>
        <w:t>NEW FEATURES OF THE ENHANCED EDITOR</w:t>
        <w:t>The Editor was rewritten from scratch and incorporates over a year's worth of</w:t>
        <w:t>the most requested improvements. The basic design of the original Editor has</w:t>
        <w:t>been maintained, but it is now a 35K 100% machine language program, so it is</w:t>
        <w:t>very fast and has room for several new features.</w:t>
        <w:t>From the Main Menu, you can load a Sidplayer song and play it while watching</w:t>
        <w:t>the piano keyboard display. Fast forwarding can now be done from the keyboard,</w:t>
        <w:t>and Clobber errors during fast forwarding have been eliminated. You can also</w:t>
        <w:t>play individual voices without any Tempo or Undefined Phrase Call errors. You</w:t>
        <w:t>can even make the song resume playing after it has stopped.</w:t>
        <w:t>To play a Singalong song in the Editor, just switch to the Singalong Screen,</w:t>
        <w:t>load the words file, and start the playing. Since you can see the words</w:t>
        <w:t>displayed as the music plays right in the Editor, getting the words to match up</w:t>
        <w:t>with the music is now a lot easier.</w:t>
        <w:t>Notes are entered on the Editing Screen by computer keyboard or joystick.</w:t>
        <w:t>Pitches and durations can be selected by letter keys or be set in joystick</w:t>
        <w:t>fashion by the I, J, K, and M keys which is faster for some people. The</w:t>
        <w:t>joystick entry has been redone so that more note features can be entered from</w:t>
        <w:t>the joystick. Support has been added for triplets, sixty fourth notes, double</w:t>
        <w:t>sharp and double flat accidentals, and double dotted durations. The notes can</w:t>
        <w:t>be displayed on a grand staff or a treble, bass, alto, tenor, or soprano staff.</w:t>
        <w:t>The number of beats in the current measure is also displayed and updated as you</w:t>
        <w:t>enter the notes, and you can have the Editor automatically start a new measure</w:t>
        <w:t>when the current measure is full.</w:t>
        <w:t>Editing is easier with a cut and paste feature and an undelete key for when you</w:t>
        <w:t>accidentally delete or overwrite a note. You can also move to the previous or</w:t>
        <w:t>next measure with one keystroke. Numerous other features such as key repeats,</w:t>
        <w:t>scrolling speed, and an automatic insert mode, can be selected to configure the</w:t>
        <w:t>Editor to your preferences. A Help Screen helps you remember the various</w:t>
        <w:t>keystrokes.</w:t>
        <w:t>The overall development time for a song is greatly decreased by the ability to</w:t>
        <w:t>play the song on the Editing Screen, starting at any position in the song. Now</w:t>
        <w:t>you won't get tired of a song by having to play it from the beginning all the</w:t>
        <w:t>time.</w:t>
        <w:t>The Command Screen offers thirteen new commands, including one that lets you</w:t>
        <w:t>play any note duration at any tempo. Other commands support pulse width</w:t>
        <w:t>vibrato, new modulation effects, eight more phrases, and other features. The</w:t>
        <w:t>new editing features such as cut and paste, undelete, playing, and next or</w:t>
        <w:t>previous measure are also available on this screen. A command search feature is</w:t>
        <w:t>available as well. Two Help Screens include a tempo chart so you can quickly</w:t>
        <w:t>find the right tempo or duration.</w:t>
        <w:t>A new screen, called the Display Screen, shows all the current values of the</w:t>
        <w:t>various commands and updates them while the song plays. This screen is very</w:t>
        <w:t>helpful as it shows you which phrases are in use and helps you find problems in</w:t>
        <w:t>a song . The Display Screen also lets you play a song repeatedly from one</w:t>
        <w:t>measure to another.</w:t>
        <w:t>COMMODORE 128 VERSION</w:t>
        <w:t>The Commodore 128 version of the Editor takes advantage of the C128's greater</w:t>
        <w:t>memory and faster disk speed. You can load a song up to 150 blocks long on the</w:t>
        <w:t>C128 Editor, and hold 80 blocks of notes in the cut and paste buffer. If you</w:t>
        <w:t>have a 1571 disk drive, the songs will load much faster. Note: The Commodore</w:t>
        <w:t>128 version runs in the 40 column mode.</w:t>
        <w:t>THE BOOK</w:t>
        <w:t>The text consists of 247 pages explaining every facet of the Enhanced Sidplayer</w:t>
        <w:t>music system, from chapters on beginning music theory for those who know</w:t>
        <w:t>nothing about music, to chapters on the new advanced commands such as the</w:t>
        <w:t>modulation effects. One chapter describes a sample session to help you learn</w:t>
        <w:t>the Editor as quickly as possible. Other chapters tell how to create Singalong</w:t>
        <w:t>songs, how to merge your songs with BASIC programs, and how to use the other</w:t>
        <w:t>Sidplayer utility programs. The text is clear and contains many examples and</w:t>
        <w:t>illustrations. Compared to the 100 pages of actual text devoted to Sidplayer in</w:t>
        <w:t>Volume Two, you know that there is a lot of new material here.</w:t>
        <w:t>THE DISK</w:t>
        <w:t>The disk that comes with the book includes the Player, the Editor, many sample</w:t>
        <w:t>songs, and various utility programs. Commodore 128 versions of these programs,</w:t>
        <w:t>to run in native C128 mode, are on one side of the disk, and C64 versions are</w:t>
        <w:t>on the other side.</w:t>
        <w:t>NOT PUBLIC DOMAIN</w:t>
        <w:t>The Enhanced Sidplayer programs are copyrighted by COMPUTE! Publications, Inc.</w:t>
        <w:t>and are not in the Public Domain. They may not be distributed without</w:t>
        <w:t>permission from the publisher.</w:t>
        <w:t>WHERE AVAILABLE</w:t>
        <w:t>The Enhanced Sidplayer is sold as a book and disk combination so you don't have</w:t>
        <w:t>to type in any programs. The price for the book and disk is $24.95, which is</w:t>
        <w:t>still less than other commercial music systems, and it is available from</w:t>
        <w:t>bookstores and computer stores or direct from the publisher. The major</w:t>
        <w:t>bookstores do not seem to be automatically stocking the book, so you will</w:t>
        <w:t>probably not see it on the shelves and will have to place a special order for</w:t>
        <w:t>it. See the beginning of this document for the full title and ISBN number. To</w:t>
        <w:t>order direct from the publisher, call COMPUTE! toll free at 1-800-346-6767 and</w:t>
        <w:t>have your credit card handy, or send $24.95 plus $2.00 for shipping and</w:t>
        <w:t>handling to COMPUTE! Books, P.O. B ox 5038, F.D.R. Station, New York, NY 101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